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  <w:sz w:val="20"/>
        </w:rPr>
        <w:t xml:space="preserve">       </w:t>
      </w:r>
      <w:r>
        <w:rPr>
          <w:color w:val="FFFF00"/>
          <w:sz w:val="2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0077777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  <w:u w:val="single"/>
        </w:rPr>
        <w:t>26.10.2016 г</w:t>
      </w:r>
      <w:r>
        <w:rPr>
          <w:szCs w:val="28"/>
        </w:rPr>
        <w:t xml:space="preserve">. № </w:t>
      </w:r>
      <w:r>
        <w:rPr>
          <w:szCs w:val="28"/>
          <w:u w:val="single"/>
        </w:rPr>
        <w:t>5-232</w:t>
      </w: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в  решение от 17.12.2015г.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№ </w:t>
      </w:r>
      <w:r>
        <w:rPr>
          <w:szCs w:val="28"/>
        </w:rPr>
        <w:t xml:space="preserve">5-159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2016 год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7 декабря 2015г. №5-159«О бюджете Мглинского муниципального  района на 2016 год» (в редакции решений от 25.04.2016г. №5-192; от 05.07.2016г. № 5-214; от 23.08.2016г.№ 5-215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ind w:left="567" w:hanging="27"/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) в абзаце  втором цифры «258 804 896,52» заменить цифрами «263 802 388,52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) в абзаце втором цифры «63 935 920,00» заменить цифрами «65 815 920,00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3) в абзаце третьем цифры «264 788 426,00» заменить цифрами «269 785 918,00».   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 xml:space="preserve">1.2.В приложении 1 «Прогнозируемые доходы бюджета муниципального района на 2016 год»: </w:t>
      </w:r>
    </w:p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строк</w:t>
      </w:r>
      <w:r>
        <w:rPr/>
        <w:t>у                                                                                                                            рублей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78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0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3 935 92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54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0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5 815 92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11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 473 900,00</w:t>
            </w:r>
          </w:p>
        </w:tc>
      </w:tr>
      <w:tr>
        <w:trPr>
          <w:trHeight w:val="85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3 0200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 473 900,00</w:t>
            </w:r>
          </w:p>
        </w:tc>
      </w:tr>
      <w:tr>
        <w:trPr>
          <w:trHeight w:val="1697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14 800,00</w:t>
            </w:r>
          </w:p>
        </w:tc>
      </w:tr>
      <w:tr>
        <w:trPr>
          <w:trHeight w:val="224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 700,00</w:t>
            </w:r>
          </w:p>
        </w:tc>
      </w:tr>
      <w:tr>
        <w:trPr>
          <w:trHeight w:val="168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90 900,00</w:t>
            </w:r>
          </w:p>
        </w:tc>
      </w:tr>
      <w:tr>
        <w:trPr>
          <w:trHeight w:val="168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85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973 900,00</w:t>
            </w:r>
          </w:p>
        </w:tc>
      </w:tr>
      <w:tr>
        <w:trPr>
          <w:trHeight w:val="861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3 0200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973 900,00</w:t>
            </w:r>
          </w:p>
        </w:tc>
      </w:tr>
      <w:tr>
        <w:trPr>
          <w:trHeight w:val="169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14 800,00</w:t>
            </w:r>
          </w:p>
        </w:tc>
      </w:tr>
      <w:tr>
        <w:trPr>
          <w:trHeight w:val="2259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 700,00</w:t>
            </w:r>
          </w:p>
        </w:tc>
      </w:tr>
      <w:tr>
        <w:trPr>
          <w:trHeight w:val="17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 местные бюджет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198 900,00</w:t>
            </w:r>
          </w:p>
        </w:tc>
      </w:tr>
      <w:tr>
        <w:trPr>
          <w:trHeight w:val="169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58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АЛОГИ НА СОВОКУПНЫЙ ДОХОД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5 869 8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64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АЛОГИ НА СОВОКУПНЫЙ ДОХОД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 199 80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47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300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4 800,00</w:t>
            </w:r>
          </w:p>
        </w:tc>
      </w:tr>
      <w:tr>
        <w:trPr>
          <w:trHeight w:val="3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 000,00</w:t>
            </w:r>
          </w:p>
        </w:tc>
      </w:tr>
      <w:tr>
        <w:trPr>
          <w:trHeight w:val="931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2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8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5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300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5 158,00</w:t>
            </w:r>
          </w:p>
        </w:tc>
      </w:tr>
      <w:tr>
        <w:trPr>
          <w:trHeight w:val="3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 358,00</w:t>
            </w:r>
          </w:p>
        </w:tc>
      </w:tr>
      <w:tr>
        <w:trPr>
          <w:trHeight w:val="92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2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81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 000,00</w:t>
            </w:r>
          </w:p>
        </w:tc>
      </w:tr>
      <w:tr>
        <w:trPr>
          <w:trHeight w:val="39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00 00 0000 13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  <w:tr>
        <w:trPr>
          <w:trHeight w:val="527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0 00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  <w:tr>
        <w:trPr>
          <w:trHeight w:val="6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81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9 642,00</w:t>
            </w:r>
          </w:p>
        </w:tc>
      </w:tr>
      <w:tr>
        <w:trPr>
          <w:trHeight w:val="39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00 00 0000 13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 642,00</w:t>
            </w:r>
          </w:p>
        </w:tc>
      </w:tr>
      <w:tr>
        <w:trPr>
          <w:trHeight w:val="527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0 00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 642,00</w:t>
            </w:r>
          </w:p>
        </w:tc>
      </w:tr>
      <w:tr>
        <w:trPr>
          <w:trHeight w:val="6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 642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0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5 060 970,52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0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8 178 462,52</w:t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с</w:t>
            </w:r>
            <w:r>
              <w:rPr>
                <w:bCs/>
                <w:sz w:val="24"/>
                <w:szCs w:val="24"/>
              </w:rPr>
              <w:t>троку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5 084 545,52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8 202 037,52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2 02 01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Дотации бюджетам субъектов Российской Федерации и муниципальных образований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 575 00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1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Дотации бюджетам субъектов Российской Федерации и муниципальных образований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3 676 896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строки</w:t>
      </w:r>
    </w:p>
    <w:tbl>
      <w:tblPr>
        <w:tblW w:w="102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1758"/>
        <w:gridCol w:w="284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1003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>17 895 000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1003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тации бюджетам муниципальных районов на поддержку мер по обеспечению сбалансирован-ности бюджетов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17 895 000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245"/>
        <w:gridCol w:w="1985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1003 00 0000 15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 996 896,00</w:t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1003 05 0000 15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тации бюджетам муниципальных районов на поддержку мер по обеспечению сбалансирован-ности бюджетов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 996 896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22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сидии бюджетам на реализацию мероприятий  по поэтапному внедрению Всероссийского  физкультурно-спортивного комплекса «Готов к труду и обороне» (ГТО)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38 475,00      </w:t>
            </w:r>
          </w:p>
        </w:tc>
      </w:tr>
      <w:tr>
        <w:trPr>
          <w:trHeight w:val="6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2 02 02220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бсидии бюджетам муниципальных районов на реализацию мероприятий  по поэтапному внедрению Всероссийского  физкультурно-спортивного комплекса «Готов к труду и обороне» (ГТО)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 475,00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22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сидии бюджетам на реализацию мероприятий  по поэтапному внедрению Всероссийского  физкультурно-спортивного комплекса «Готов к труду и обороне» (ГТО)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39 892,00      </w:t>
            </w:r>
          </w:p>
        </w:tc>
      </w:tr>
      <w:tr>
        <w:trPr>
          <w:trHeight w:val="6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2 02 02220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бсидии бюджетам муниципальных районов на реализацию мероприятий  по поэтапному внедрению Всероссийского  физкультурно-спортивного комплекса «Готов к труду и обороне» (ГТО)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 892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2999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78 806,43</w:t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2 02 02999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 бюджетам муниципальных образова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78 806,43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>
          <w:sz w:val="24"/>
          <w:szCs w:val="24"/>
        </w:rPr>
      </w:pPr>
      <w:r>
        <w:rPr>
          <w:sz w:val="24"/>
          <w:szCs w:val="24"/>
        </w:rPr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2999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77 389,43</w:t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2999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 бюджетам муниципальных образова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77 389,43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сключить 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73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сидии бюджетам муниципальных районов на реализацию мероприятий  по поэтапному внедрению Всероссийского  физкультурно-спортивного комплекса «Готов к труду и обороне» (ГТО)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417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року 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57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1 766 405,84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3 424 348,84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1758"/>
        <w:gridCol w:w="284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302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венции   местным  бюджетам  на выполнение  передаваемых  полномочий  субъектов  Российской  Федерации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126 672 434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302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  бюджетам   муниципальных  районов  на выполнение  передаваемых  полномочий  субъектов  Российской  Федерации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126 672,434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302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венции   местным  бюджетам  на выполнение  передаваемых  полномочий  субъектов 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8 330 377,00</w:t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302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  бюджетам   муниципальных  районов  на выполнение  передаваемых  полномочий  субъектов 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 330 377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 на обеспечение сбалансированности бюджетов посел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 707 000,00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 на обеспечение сбалансированности бюджетов посел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 364 943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</w:t>
            </w:r>
            <w:r>
              <w:rPr>
                <w:b/>
                <w:bCs/>
                <w:sz w:val="24"/>
                <w:szCs w:val="24"/>
              </w:rPr>
              <w:t>12 756 367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29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 005 82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1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бюджетные трансферты, передаваемые   бюджетам  муниципальных образований на осуществление  части  полномочий по  решению  вопросов  местного  значения в  соответствии с заключенными  соглашениям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 454 441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1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бюджетные трансферты, передаваемые   бюджетам  муниципальных образований на осуществление  части  полномочий по  решению  вопросов  местного  значения в  соответствии с заключенными  соглашениям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 703 894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401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  бюджетам  муниципальных районов из бюджетов поселений на осуществление  части  полномочий по  решению  вопросов  местного  значения в  соответствии с заключенными  соглашениям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 454 441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401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  бюджетам  муниципальных районов из бюджетов поселений на осуществление  части  полномочий по  решению  вопросов  местного  значения в  соответствии с заключенными  соглашениям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 703 894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 бюджету муниципального района на осуществление передаваемых полномочий по финансированию расходов клубных учрежд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 989 159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 бюджету муниципального района на осуществление передаваемых полномочий по финансированию расходов клубных учрежд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 238 612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после 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 бюджету муниципального района на осуществление передаваемых полномочий по внешнему муниципальному финансовому контролю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 50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вести 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41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бюджетные трансферты, передаваемые   бюджетам 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8 200,00</w:t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4041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жбюджетные трансферты, передаваемые   бюджетам муниципальных районов,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 20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2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доходов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8 804 896,52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4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доходов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3 802 388,52</w:t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1.3.  В приложении  6 «Ведомственная структура  расходов бюджета муниципального района на 2016 год»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</w:t>
      </w:r>
      <w:r>
        <w:rPr>
          <w:szCs w:val="28"/>
        </w:rPr>
        <w:t>Рублей</w:t>
      </w:r>
    </w:p>
    <w:tbl>
      <w:tblPr>
        <w:tblW w:w="10362" w:type="dxa"/>
        <w:jc w:val="left"/>
        <w:tblInd w:w="-4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3"/>
        <w:gridCol w:w="720"/>
        <w:gridCol w:w="508"/>
        <w:gridCol w:w="593"/>
        <w:gridCol w:w="18"/>
        <w:gridCol w:w="1699"/>
        <w:gridCol w:w="708"/>
        <w:gridCol w:w="1823"/>
      </w:tblGrid>
      <w:tr>
        <w:trPr>
          <w:trHeight w:val="412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С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з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на 2016 год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ку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 573 284,8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 652 834,8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ку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 964 576,2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 044 126,24</w:t>
            </w:r>
          </w:p>
        </w:tc>
      </w:tr>
      <w:tr>
        <w:trPr>
          <w:trHeight w:val="271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 органов 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159 056,00</w:t>
            </w:r>
          </w:p>
        </w:tc>
      </w:tr>
      <w:tr>
        <w:trPr>
          <w:trHeight w:val="312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 органов 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238 406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01 826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81 176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464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464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58 376,72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0 958 376,72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68 852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 768 852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7,28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</w:t>
              <w:br/>
              <w:t>гражданам, кроме публичных нормативных 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7,28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 000,00</w:t>
            </w:r>
          </w:p>
        </w:tc>
      </w:tr>
      <w:tr>
        <w:trPr>
          <w:trHeight w:val="17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 000,00</w:t>
            </w:r>
          </w:p>
        </w:tc>
      </w:tr>
      <w:tr>
        <w:trPr>
          <w:trHeight w:val="318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827 894,2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828 094,2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1 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5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1 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5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1 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75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1 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75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 985 147,99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485 147 99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- льных дорог местного значения и условий безопасности движения по ним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- льных дорог местного значения и условий безопасности движения по ни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Модернизация объектов коммунальной инфраструктур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Модернизация объектов коммунальной инфраструктур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93 62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инвести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ложить в редак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 62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инвести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 62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8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сное развитие систем коммунальной инфраструктуры Мглинского района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 597 526,92 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сное развитие систем коммунальной инфраструктуры Мглинского района  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77 900,92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 900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 900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 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 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 7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 7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9 3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665 606,4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705 606,4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зическая 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601 60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603 02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1098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601 60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поэтапному внедрению Всероссийского физкультурно-спортивного комплекса "Готов к труду и обороне" (ГТО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1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9 89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1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8 47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сключить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поэтапному внедрению Всероссийского физкультурно-спортивного комплекса "Готов к труду и обороне" (ГТО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417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2 732 443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4 134 78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2 004 665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3 407 011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7 259 164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8 661 510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88 463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88 463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88 463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оказание услуг в сфере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 701 06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оказание услуг в сфере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 770 46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6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6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чреждения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71 81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чреждения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02 41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 860,3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 860,3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1 485,3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1 485,3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 72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 72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ложить в редак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0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02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 695 801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 053 454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071 771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429 424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679 325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 036 978,00</w:t>
            </w:r>
          </w:p>
        </w:tc>
      </w:tr>
      <w:tr>
        <w:trPr>
          <w:trHeight w:val="243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1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ключение общедоступных библиотек Российской Федерации к сети  "Интернет"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51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51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51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Мгли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735 61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Мгли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393 55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954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 611 943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 307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964 943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ов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07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07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ов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64 943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64 943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лючить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дотаций поселениям из муниципального района на обеспечение сбалансированности  бюдже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4 788 42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9 785 918,0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/>
        <w:t>1.4. В п</w:t>
      </w:r>
      <w:r>
        <w:rPr>
          <w:spacing w:val="-6"/>
          <w:szCs w:val="28"/>
        </w:rPr>
        <w:t>риложении 7 «Распределение расходов бюджета муниципального района целевым статьям (муниципальным программам и непрограммным направлениям деятельности), группам видов расходов»</w:t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>
          <w:spacing w:val="-6"/>
          <w:szCs w:val="28"/>
        </w:rPr>
        <w:t xml:space="preserve">                                                                                                     </w:t>
      </w:r>
      <w:r>
        <w:rPr>
          <w:spacing w:val="-6"/>
          <w:szCs w:val="28"/>
        </w:rPr>
        <w:t>рублей</w:t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>
          <w:spacing w:val="-6"/>
          <w:szCs w:val="28"/>
        </w:rPr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>
          <w:spacing w:val="-6"/>
          <w:szCs w:val="28"/>
        </w:rPr>
      </w:r>
    </w:p>
    <w:tbl>
      <w:tblPr>
        <w:tblW w:w="10406" w:type="dxa"/>
        <w:jc w:val="left"/>
        <w:tblInd w:w="-4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2"/>
        <w:gridCol w:w="603"/>
        <w:gridCol w:w="950"/>
        <w:gridCol w:w="603"/>
        <w:gridCol w:w="648"/>
        <w:gridCol w:w="857"/>
        <w:gridCol w:w="576"/>
        <w:gridCol w:w="2477"/>
      </w:tblGrid>
      <w:tr>
        <w:trPr/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МП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С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на 2016 год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троку   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ализация полномочий  исполнительного-распорядительного  органа Мглинского  района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 351 999,6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ализация полномочий исполнительного-распорядительного органа Мглинского  района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 431 549,6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эффективного исполнения полномочий администрации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159 05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эффективного исполнения полномочий администрации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238 40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159 05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238 40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01 8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81 17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464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464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58 376,72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58 376,72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68 85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68 85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7,28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</w:t>
              <w:br/>
              <w:t>гражданам, кроме публичных нормативных  социальных выплат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7,28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Осуществление переданных государственных полномочий Брянской области в сфере защиты прав детей, деятельности по профилактике безнадзорности и правонарушений несовершеннолетних, организации деятельности административных комиссий                                      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 325 733,6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Осуществление переданных государственных полномочий Брянской области в сфере защиты прав детей, деятельности по профилактике безнадзорности и правонарушений несовершеннолетних, организации деятельности административных комиссий                                      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 325 933,6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беспечение исполнения переданных государственных полномочий по организации деятельности административной комиссии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 48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еспечение исполнения переданных государственных полномочий по организации деятельности административной комисс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 68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 48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 68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5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5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75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75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 7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 7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 3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оительство и архитектура в Мглинском районе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9 121 987,1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оительство и архитектура в Мглинском районе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20 621 987,1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одернизация объектов коммунальной инфраструктуры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одернизация объектов коммунальной инфраструк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одернизация объектов коммунальной инфраструктуры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293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одернизация объектов коммунальной инфраструк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293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293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50 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«Комплексное развитие систем коммунальной инфраструктуры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 027 987,1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«Комплексное развитие систем коммунальной инфраструктуры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308 361,1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еспечение сохранности, восстановления и развития автомобильных дорог местного значения и условий безопасности движения по ним при эксплуатации дорожной се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- льных дорог местного значения и условий безопасности движения по ни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еспечение сохранности, восстановления и развития автомобильных дорог местного значения и условий безопасности движения по ним при эксплуатации дорожной се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- льных дорог местного значения и условий безопасности движения по ни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ализация мероприятий по строительству, капитальному ремонту и реконструкции объектов инженерной инфраструктуры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755 385,17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ализация мероприятий по строительству, капитальному ремонту и реконструкции объектов инженерной инфраструктуры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4 535 759,17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755 385,17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535 759,17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2</w:t>
            </w:r>
          </w:p>
        </w:tc>
      </w:tr>
      <w:tr>
        <w:trPr>
          <w:trHeight w:val="701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2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 900,97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562 900,97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витие образован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63 408 695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витие образован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64 811 041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оказание услуг в сфере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  701 06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оказание услуг в сфере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 770 46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63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63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чреждения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71 81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чреждения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02 41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 860,3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 860,3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1 485,3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1 485,3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192 727,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 727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0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0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28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лучение доступного и качественного дошкольного, начального общего, основного общего, среднего общего, дополнительного образования детей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06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0 720 964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лучение доступного и качественного дошкольного, начального общего, основного общего, среднего общего, дополнительного образования детей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2 123 310,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 049 675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 096 664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088 463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088 463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088 463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витие культуры и сохранение культурного наслед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069 77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витие культуры и сохранение культурного наслед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427 424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обеспечения населения района  услугами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688 285,00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обеспечения населения района  услугами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045 93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688 285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045 93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ключение общедоступных библиотек Российской Федерации к сети  "Интернет"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393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равление муниципальными финансами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735 612,00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равление муниципальными финансами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393 555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ежбюджетные отношения с муниципальными образованиями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 xml:space="preserve">14 028 446,00 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ежбюджетные отношения с муниципальными образованиями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 686 38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эффективного управления муниципальными финанс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 028 44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эффективного управления муниципальными финанс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 686 38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 028 44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 686 38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07 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07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364 943,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364 943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дотаций поселениям из муниципального района на обеспечение сбалансированности  бюдже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00 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лючить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дотаций поселениям из муниципального района на обеспечение сбалансированности  бюдже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4 788 4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9 785 918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/>
        <w:t>1.5. в пункте 6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1) в абзаце 1 цифры «195 084 545,42»заменить цифрами «195 084 545,42»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2) в абзаце 1 цифры «12 454 441,00»  заменить цифрами «12 703 894,00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3) в пункте 6 подпункт «а» цифры «8 989 159» заменить цифрами «9 238 612,00»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6. В приложении 8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у 1 изложить в редакции согласно приложению 1 к настоящему решению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В приложении 9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у 2 изложить в редакции согласно приложению 2 к настоящему решению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>1.8.</w:t>
      </w:r>
      <w:r>
        <w:rPr>
          <w:szCs w:val="28"/>
        </w:rPr>
        <w:t xml:space="preserve"> Приложение 10 изложить в редакции согласно </w:t>
      </w:r>
      <w:r>
        <w:rPr>
          <w:color w:val="000000"/>
          <w:szCs w:val="28"/>
        </w:rPr>
        <w:t>приложению  3</w:t>
      </w:r>
      <w:r>
        <w:rPr>
          <w:szCs w:val="28"/>
        </w:rPr>
        <w:t xml:space="preserve"> к настоящему решению</w:t>
      </w:r>
      <w:r>
        <w:rPr>
          <w:color w:val="FF0000"/>
          <w:szCs w:val="28"/>
        </w:rPr>
        <w:t>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3.   </w:t>
      </w:r>
      <w:r>
        <w:rPr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397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10:19:00Z</dcterms:created>
  <dc:creator>user</dc:creator>
  <dc:description/>
  <cp:keywords/>
  <dc:language>en-US</dc:language>
  <cp:lastModifiedBy>Admin</cp:lastModifiedBy>
  <cp:lastPrinted>2016-10-26T14:21:00Z</cp:lastPrinted>
  <dcterms:modified xsi:type="dcterms:W3CDTF">2016-10-26T10:22:00Z</dcterms:modified>
  <cp:revision>65</cp:revision>
  <dc:subject/>
  <dc:title> </dc:title>
</cp:coreProperties>
</file>